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ENZYME BIOCHEMISTRY AND ITS APPLICATIONS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B313</w:t>
        <w:tab/>
        <w:tab/>
        <w:tab/>
        <w:tab/>
        <w:tab/>
        <w:tab/>
        <w:tab/>
        <w:t xml:space="preserve">                </w:t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What is Enzyme immobilization? Explain the various enzyme immobilization methods with </w:t>
        <w:tab/>
        <w:t xml:space="preserve">necessary schematic diagrams and mention its advantages and disadvantag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scribe the general properties of enzyme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Classify Enzymes according to Enzyme commission. 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Write short notes 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Acyl co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Cytochromes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Derive the MM equation using quasi steady state approach and explain how to evaluate the kinetic parameter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What is enzyme inhibition? Explain its various types and derive the kinetic expression for competitive inhibi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What is cooperative? Explain the types of cooperative effects. </w:t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positive cooperative model with Hill equation.</w:t>
        <w:tab/>
        <w:tab/>
        <w:tab/>
        <w:tab/>
        <w:tab/>
        <w:t>(10)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Describe the sequential model of Koshland et a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Explain in detail the working principle of colorimetric biosensor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Write short note 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Immunosensor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Artificial enzymes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24</Words>
  <Characters>1280</Characters>
  <CharactersWithSpaces>150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1T09:4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